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de: Escola Dojo Kun de Karatê – Rua 408, nº 287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junto São Cristóvão – Fortaleza-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GRAMA DE EXAMES DE FAIXAS PARA KIUS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issão de Graduação: </w:t>
      </w:r>
      <w:r>
        <w:rPr>
          <w:rFonts w:cs="Arial" w:ascii="Arial" w:hAnsi="Arial"/>
        </w:rPr>
        <w:t>Carlos Cartaxo – 5º Dan (diretor), Osteval Tavares – 6º Dan, Francisco de Paula Santana – 4º Dan, Danilo Soares – 3º Dan, José Rivanildo – 3º Da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taleza - Ceará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os professores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ama de exame de faixa para kyu da Federação Cearense de Karatê Esportivo – FCKE com sede na Escola Dojo Kun de Karatê - Rua 408 - nº 287 - Bairro Conjunto São Cristóvão, foi elaborado pela Comissão de Graduação, aprovado em Assembleia Geral realizada no dia 4 de fevereiro de 2012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O programa vigente contempla uma sequência de conteúdos com graus de complexidade adequados a todos os kyus possibilitando um ensino formal e pedagógico. Ele contém cinco provas: Kihon, Kumitê, Katá, Conhecimentos Gerais e Avaliação Psicomotora. Para ser aprovado o avaliando deverá atingir a nota “7” na sua media final. 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mente os professores que possuem graduação a partir de 1º Dan poderão exercer a função de avaliadores de kyus. Para ser representante da FCKE somente a partir de 2º Dan, desde que devidamente cadastrado na federação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Os exames de graduação de kyus deverão ser avaliados por uma Comissão Avaliadora, composta por no mínimo dois faixas pretas (um representante da FCKE e mais um representante da Associação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O representante da FCKE deverá comparecer obrigatoriamente de kimono e faixa aos exames de kyus a que é designado, sendo este, responsável pelo recolhimento da documentação e das taxas referentes aos exames, devendo dar entrada na federação com prazo máximo de dez dias. Após ser esgotado o prazo o representante será intimado a comparecer a federação para justificar o atraso, onde será submetido a uma apreciação da Comissão de Graduação com pena de advertência, suspensão ou exclusão do quadro de representantes da FCKE, dependendo da gravidade do caso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Os presidentes de Associações deverão comunicar a FCKE a data e o local de cada exame de faixa até três dias antes da realização do mesmo e sugerir o nome do representante da federação. O contato para convocação do representante da FCKE fica sob responsabilidade da Associação que realizará o exame de faixa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Será estritamente necessária a sugestão do nome do representante para que não haja impugnação do exame, caso se constate alguma irregularidade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Os representantes da FCKE deverão atentar para o cumprimento do programa vigente e usar de bom-senso quando for necessário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raticantes de karate-dô que possuem alguma limitação física e/ou cognitiva, caso seja necessário, deverão ser submetidos a um programa de avaliação especifico elaborado pela respectiva Associação e comunicar ao representante da FCKE. 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Serão facultadas as Associações acrescentar na prova de kihon outras técnicas com o objetivo de enaltecer a qualidade do exame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Todos os anos serão realizadas reuniões com intuito de atualizar os dados dos representantes e de recadastramento de novos interessados em fazer parte do quadro de representantes da FCKE, onde serão abordados temas como: critérios de avaliação,  postura, responsabilidades e outros. 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¹. A prova de avaliação psicomotora é aplicada somente na graduação de faixa cinza e azul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². A prova de kihon deverá ser desenvolvida com mínimo de três repetições para cada técnica. 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³. A prova de conhecimentos gerais será aplicada obrigatoriamente a partir da faixa verde (3º kyu)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  <w:t>O programa de avaliação de kyus entra em vigor a partir da data de aprovação.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Fortaleza, 14 de fevereiro de 201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Carlos Alberto Cartaxo – 5º D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 Técnico e de Graduaçã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E PARA FAIXA CINZA / 3 e 4 AN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KIHON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 de braç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Oi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esa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Age-uke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bara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 de pern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T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ian Shodan ou Taikioku-Shodan </w:t>
      </w:r>
      <w:r>
        <w:rPr>
          <w:rFonts w:cs="Arial" w:ascii="Arial" w:hAnsi="Arial"/>
        </w:rPr>
        <w:t>(a criança poderá fazê-lo até o 8º movimento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VALIAÇÃO PSICOMOTOR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LÍBRI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º - Equilíbrio Estático. A criança deverá permanecer parada com um pé (dominância lateral) de olhos fechados sobre a plataforma por 10 segun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2º - Equilíbrio Dinâmico. A criança deverá caminhar sobre a plataforma de uma ponta à outra, girar e retorn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ÇÃO ESPACIA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1º - A criança deverá arremessar três arcos sobre um alvo (cone ou similar) tentando encaixá-los, posicionados a uma distância de 1,5m a 2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º - A criança deverá passar por entre um obstáculo (trave ou arco) evitando tocar alguma parte do seu corp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</w:rPr>
        <w:t>COORDENAÇÃO MOTORA AMPL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riança deverá realizar saltos de pés juntos sobre obstáculos (cones, pneus ou arcos) posicionados no chão a uma distãncia de 0.70cm de um obstáculo para o outro. No mínimo 3 obstáculo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¹. A plataforma de equilíbrio deverá ter: comprimento de 1m a 3m, altura de 0.5cm e largura de 0.10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aso a criança não consiga cumprir algumas das avaliações na primeira tentativa, terá nova oportunid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AME PARA FAIXA AZUL / 5 e 6 ANO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KIH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 de braço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Oi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es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bara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Age-uke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oto-uke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 de pern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TÁ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ian Shodan </w:t>
      </w:r>
      <w:r>
        <w:rPr>
          <w:rFonts w:cs="Arial" w:ascii="Arial" w:hAnsi="Arial"/>
        </w:rPr>
        <w:t>(o aluno poderá fazê-lo até o 9º movimento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VALIAÇÃO PSICOMOTOR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LÍBRI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º - Equilíbrio Estático. A criança deverá permanecer parada com um pé (dominância lateral) de olhos fechados sobre a plataforma por 10 segun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2º - Equilíbrio Dinâmico. A criança deverá caminhar sobre a plataforma de uma ponta à outra girar e retornar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ÇÃO ESPACIA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1º - A criança deverá arremessar três arcos sobre um alvo (cone ou similar) tentando encaixá-los, posicionados a uma distância de 1,5m a 2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º - A criança deverá passar por entre um obstáculo (trave ou arco) evitando tocar alguma parte do seu corpo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DENAÇÃO MOTORA AMP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1º - A criança deverá realizar saltos com um pé de cada vez (unipedal) sobre obstáculos (cones, pneus ou arcos) posicionados no chão a uma distãncia de 0.70cm de um obstáculo para o outro. No mínimo 3 obstáculos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º - A criança deverá realizar saltos de pés juntos sobre obstáculos (cones, pneus ou arcos). Permanece a mesma distância e quantidade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ÇÃO DIREITA-ESQUERD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º - A criança deverá realizar corridas lateralmente sem cruzar as pernas. Antes de iniciar esta avaliação deverá ser mostrado para a criança o lado que ela vai iniciar.  Convencionar iniciar pelo lado esquerdo e retornar pelo lado direi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º - A criança deverá arremessar um objeto (saquitel de areia ou bola pesando 300g a 500g) dentro de um recipiente de tamanho de 30cm a 40cm de diâmetro a uma distância de 2,5m a 3,5m. Arremessar com uma mão e depois com a outr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¹. A plataforma de equilíbrio deverá ter: comprimento de 1m a 3m, altura de 0.5cm e largura de 0.10cm.</w:t>
      </w:r>
    </w:p>
    <w:p>
      <w:pPr>
        <w:pStyle w:val="Normal"/>
        <w:jc w:val="both"/>
        <w:rPr/>
      </w:pPr>
      <w:r>
        <w:rPr>
          <w:rFonts w:cs="Arial" w:ascii="Arial" w:hAnsi="Arial"/>
        </w:rPr>
        <w:t>Obs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aso a criança não consiga cumprir algumas das avaliações na primeira tentativa, terá nova oport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AIXA BRANCA PARA FAIXA AMARELA / 7º KYU PARA 6º KY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IHO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s de braç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Oi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Tetsu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esas e Contra-ataqu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bara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Age-uke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oto-uke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huto-uke na base (K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s de perna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chudan na base (ZE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awashi-geri chudan na base (ZE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UMITÊ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BON KUMITÊ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que: </w:t>
      </w:r>
      <w:r>
        <w:rPr>
          <w:rFonts w:cs="Arial" w:ascii="Arial" w:hAnsi="Arial"/>
        </w:rPr>
        <w:t>avançar Oi-zuki jodan (três vezes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esa: </w:t>
      </w:r>
      <w:r>
        <w:rPr>
          <w:rFonts w:cs="Arial" w:ascii="Arial" w:hAnsi="Arial"/>
        </w:rPr>
        <w:t>Age-uk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três vezes) </w:t>
      </w:r>
      <w:r>
        <w:rPr>
          <w:rFonts w:cs="Arial" w:ascii="Arial" w:hAnsi="Arial"/>
          <w:b/>
        </w:rPr>
        <w:t xml:space="preserve">contra-atacar </w:t>
      </w:r>
      <w:r>
        <w:rPr>
          <w:rFonts w:cs="Arial" w:ascii="Arial" w:hAnsi="Arial"/>
        </w:rPr>
        <w:t>Gyaku-zuki após a última defes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que: </w:t>
      </w:r>
      <w:r>
        <w:rPr>
          <w:rFonts w:cs="Arial" w:ascii="Arial" w:hAnsi="Arial"/>
        </w:rPr>
        <w:t>avança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i-zuki chudan (três vezes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esa: </w:t>
      </w:r>
      <w:r>
        <w:rPr>
          <w:rFonts w:cs="Arial" w:ascii="Arial" w:hAnsi="Arial"/>
        </w:rPr>
        <w:t xml:space="preserve">Soto-uke (três vezes) </w:t>
      </w:r>
      <w:r>
        <w:rPr>
          <w:rFonts w:cs="Arial" w:ascii="Arial" w:hAnsi="Arial"/>
          <w:b/>
        </w:rPr>
        <w:t xml:space="preserve">contra-atacar </w:t>
      </w:r>
      <w:r>
        <w:rPr>
          <w:rFonts w:cs="Arial" w:ascii="Arial" w:hAnsi="Arial"/>
        </w:rPr>
        <w:t>Gyaku-zuki após a última defes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se: </w:t>
      </w:r>
      <w:r>
        <w:rPr>
          <w:rFonts w:cs="Arial" w:ascii="Arial" w:hAnsi="Arial"/>
        </w:rPr>
        <w:t>Zenkutsu-dach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T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Heian Shodan </w:t>
      </w:r>
      <w:r>
        <w:rPr>
          <w:rFonts w:cs="Arial" w:ascii="Arial" w:hAnsi="Arial"/>
          <w:lang w:val="en-US"/>
        </w:rPr>
        <w:t>(obrigatório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ONHECIMENTOS GERAIS </w:t>
      </w:r>
      <w:r>
        <w:rPr>
          <w:rFonts w:cs="Arial" w:ascii="Arial" w:hAnsi="Arial"/>
        </w:rPr>
        <w:t>(opcional)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undament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tá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História do karatê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IXA AMARELA PARA FAIXA VERMELHA  / 6º KYU PARA 5º KY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KIHON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s de braç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Oi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Gyaku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Shiron-nukitê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Defesas e contra-ataqu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bara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Age-uke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oto-uke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Uchi-uke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huto-uke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s de perna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chudan na base (ZE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jodan na base (ZE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awashi-geri chudan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Yoko-geri chudan na base (K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KUMITÊ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BON KUMITÊ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ques: </w:t>
      </w:r>
      <w:r>
        <w:rPr>
          <w:rFonts w:cs="Arial" w:ascii="Arial" w:hAnsi="Arial"/>
        </w:rPr>
        <w:t>sequência de Oi-zuki jodan / Oi-zuki chudan / Mae-geri chuda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esas: </w:t>
      </w:r>
      <w:r>
        <w:rPr>
          <w:rFonts w:cs="Arial" w:ascii="Arial" w:hAnsi="Arial"/>
        </w:rPr>
        <w:t>sequência de Age-uke / Soto-uke / Gedan-bara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contra-ataque Gyaku-zuk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se: </w:t>
      </w:r>
      <w:r>
        <w:rPr>
          <w:rFonts w:cs="Arial" w:ascii="Arial" w:hAnsi="Arial"/>
        </w:rPr>
        <w:t>Zenkutsu-dach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KAT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ian Nidan (obrigatório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HECIMENTOS GERA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(opcional)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undament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tá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História do karatê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AIXA VERMELHA PARA FAIXA LARANJA / 5º KYU PARA 4º KY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IHO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s de braç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Oi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Gyaku-zuk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Sambon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Defesas e Contra-ataqu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barai contra-ataca Gyaku-zuk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Age-uke contra-ataca Gyaku-zuk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oto-uke contra-ataca Gyaku-zuk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Uchi-uke contra-ataca Gyaku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Shuto-uke na base kokutsu-dachi contra-ataca Nukite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Morote-uke contra-ataca Gyaku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s de perna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chudan na base (ZE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 jodan na base (ZE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awashi-geri chudan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Yoko-geri chudan na base (K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UMITÊ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KIHON IPPON KUMITÊ: (</w:t>
      </w:r>
      <w:r>
        <w:rPr>
          <w:rFonts w:cs="Arial" w:ascii="Arial" w:hAnsi="Arial"/>
          <w:sz w:val="28"/>
          <w:szCs w:val="28"/>
        </w:rPr>
        <w:t>com Tae-sabaki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ques: </w:t>
      </w:r>
      <w:r>
        <w:rPr>
          <w:rFonts w:cs="Arial" w:ascii="Arial" w:hAnsi="Arial"/>
        </w:rPr>
        <w:t>Oi-zuki jodan / Oi-zuki chudan / Mae-geri chudan / Mawashi-geri chudan / Yoko-geri chudan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Defesas:</w:t>
      </w:r>
      <w:r>
        <w:rPr>
          <w:rFonts w:cs="Arial" w:ascii="Arial" w:hAnsi="Arial"/>
        </w:rPr>
        <w:t xml:space="preserve"> Age-uke e contra-ataque Gyaku zuki / Soto-uke e contra-ataque Gyaku zuki / Gedan-barai e contra-ataque Gyaku zuki / Shuto-uke e contra-ataque Gyaku zuki / Nagashi-uke e contra-ataque Gyaku zuk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se: </w:t>
      </w:r>
      <w:r>
        <w:rPr>
          <w:rFonts w:cs="Arial" w:ascii="Arial" w:hAnsi="Arial"/>
        </w:rPr>
        <w:t>Zenkutsu-dachi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KAT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ian Sandan (obrigatório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ONHECIMENTOS GERAIS </w:t>
      </w:r>
      <w:r>
        <w:rPr>
          <w:rFonts w:cs="Arial" w:ascii="Arial" w:hAnsi="Arial"/>
        </w:rPr>
        <w:t>(opcional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undament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tá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História do karatê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AIXA LARANJA PARA FAIXA VERDE / 4º KYU PARA 3º KY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IHO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s de braç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Shuto-uchi jo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Gyaku-mae-emp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Sambon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Defesas e contra-ataque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Age-uke na base (ZE) contra-ataca Gyaku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barai na base (ZE) contra-ataca Gyaku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Juji-uke gedan na base (ZE) contra-ataca Morote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Osae-uke na base (ZE) contra-ataca Nukite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s de perna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-kekomi chudan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Mae-geri-keage jo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awashi-geri chuda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awashi-geri jodan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Yoko-geri-kekomi chudan na base (K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A.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Yoko-geri-keage joudan na base (K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UMITÊ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YU IPPON KUMITÊ </w:t>
      </w:r>
      <w:r>
        <w:rPr>
          <w:rFonts w:cs="Arial" w:ascii="Arial" w:hAnsi="Arial"/>
        </w:rPr>
        <w:t>(todos os golpes de ataques deverão ser avisados anteriormente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ques: </w:t>
      </w:r>
      <w:r>
        <w:rPr>
          <w:rFonts w:cs="Arial" w:ascii="Arial" w:hAnsi="Arial"/>
        </w:rPr>
        <w:t xml:space="preserve">Oi-zuki jodan / Gyaku-zuki chudan / Mae-geri chudan / Mawashi-geri jodan / Yoko-geri chudan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Defesas:</w:t>
      </w:r>
      <w:r>
        <w:rPr>
          <w:rFonts w:cs="Arial" w:ascii="Arial" w:hAnsi="Arial"/>
        </w:rPr>
        <w:t xml:space="preserve"> Age-uke e contra-ataque Gyaku zuki / Soto-uke e contra-ataque Gyaku zuki / Gedan-barai e contra-ataque Gyaku zuki / Shuto-uke e contra-ataque Gyaku zuki / Nagashi-uke e contra-ataque Gyaku zuk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se: </w:t>
      </w:r>
      <w:r>
        <w:rPr>
          <w:rFonts w:cs="Arial" w:ascii="Arial" w:hAnsi="Arial"/>
        </w:rPr>
        <w:t>liv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KAT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 katá escolhido pela Comissão Avaliadora entre: Heian Shodan e Sandan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ian Yodan (obrigatório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ONHECIMENTOS GERAIS </w:t>
      </w:r>
      <w:r>
        <w:rPr>
          <w:rFonts w:cs="Arial" w:ascii="Arial" w:hAnsi="Arial"/>
        </w:rPr>
        <w:t>(opcional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undament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tá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umitê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História do karatê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IXA VERDE PARA FAIXA ROXA / 3º KYU PARA 2º KY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KIHON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s de braço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orote-zuki chudan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Teisho-zuki chudan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Sambon-zuk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Tate-uraken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Defesas e contra-ataques:</w:t>
      </w:r>
    </w:p>
    <w:p>
      <w:pPr>
        <w:pStyle w:val="Normal"/>
        <w:rPr/>
      </w:pPr>
      <w:r>
        <w:rPr>
          <w:rFonts w:cs="Arial" w:ascii="Arial" w:hAnsi="Arial"/>
          <w:b/>
        </w:rPr>
        <w:t>A.R. –</w:t>
      </w:r>
      <w:r>
        <w:rPr>
          <w:rFonts w:cs="Arial" w:ascii="Arial" w:hAnsi="Arial"/>
        </w:rPr>
        <w:t xml:space="preserve"> Juji-uke-jodan na base (ZE) contra-ataca Morote-zuki na base (ZE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Uchu-uke na base (KO) contra-ataca Gyaku-zuki na base (ZE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Gedan-shuto-barai na base (KO) contra-ataca Shuto-uchi na base (ZE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R. – </w:t>
      </w:r>
      <w:r>
        <w:rPr>
          <w:rFonts w:cs="Arial" w:ascii="Arial" w:hAnsi="Arial"/>
        </w:rPr>
        <w:t>Kakewake-uke e Kizame-zuki na base (ZE) contra-ataca Gyaku-zuki na base (Z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aques de pernas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Mae-geri kekomi chudan na base (ZE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Kizame-mawashi-geri chudan e Mawashi-geri jodan com a outra perna na base (ZE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Nidan-geri na base (Z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Yoko-geri kekomi chudan na base (K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Yoko-geri keage jodan na base (K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– </w:t>
      </w:r>
      <w:r>
        <w:rPr>
          <w:rFonts w:cs="Arial" w:ascii="Arial" w:hAnsi="Arial"/>
        </w:rPr>
        <w:t>Ushiro-geri chudan na base (ZE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UMITÊ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YU IPPON KUMITÊ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ques: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>Golpes de braços</w:t>
      </w:r>
      <w:r>
        <w:rPr>
          <w:rFonts w:cs="Arial" w:ascii="Arial" w:hAnsi="Arial"/>
          <w:b/>
          <w:sz w:val="22"/>
          <w:szCs w:val="22"/>
        </w:rPr>
        <w:t xml:space="preserve"> jodan</w:t>
      </w:r>
      <w:r>
        <w:rPr>
          <w:rFonts w:cs="Arial" w:ascii="Arial" w:hAnsi="Arial"/>
          <w:sz w:val="22"/>
          <w:szCs w:val="22"/>
        </w:rPr>
        <w:t xml:space="preserve"> (Oi-zuki, Gyaku-zuki ou Kizame-zuki) / </w:t>
      </w:r>
      <w:r>
        <w:rPr>
          <w:rFonts w:cs="Arial" w:ascii="Arial" w:hAnsi="Arial"/>
          <w:b/>
          <w:sz w:val="22"/>
          <w:szCs w:val="22"/>
        </w:rPr>
        <w:t xml:space="preserve">chudan </w:t>
      </w:r>
      <w:r>
        <w:rPr>
          <w:rFonts w:cs="Arial" w:ascii="Arial" w:hAnsi="Arial"/>
          <w:sz w:val="22"/>
          <w:szCs w:val="22"/>
        </w:rPr>
        <w:t>(Oi-zuki, Gyaku-zuki ou Kizame-zuki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lpes de pernas </w:t>
      </w:r>
      <w:r>
        <w:rPr>
          <w:rFonts w:cs="Arial" w:ascii="Arial" w:hAnsi="Arial"/>
          <w:b/>
          <w:sz w:val="22"/>
          <w:szCs w:val="22"/>
        </w:rPr>
        <w:t xml:space="preserve">chudan </w:t>
      </w:r>
      <w:r>
        <w:rPr>
          <w:rFonts w:cs="Arial" w:ascii="Arial" w:hAnsi="Arial"/>
          <w:sz w:val="22"/>
          <w:szCs w:val="22"/>
        </w:rPr>
        <w:t xml:space="preserve">ou </w:t>
      </w:r>
      <w:r>
        <w:rPr>
          <w:rFonts w:cs="Arial" w:ascii="Arial" w:hAnsi="Arial"/>
          <w:b/>
          <w:sz w:val="22"/>
          <w:szCs w:val="22"/>
        </w:rPr>
        <w:t xml:space="preserve">jodan </w:t>
      </w:r>
      <w:r>
        <w:rPr>
          <w:rFonts w:cs="Arial" w:ascii="Arial" w:hAnsi="Arial"/>
          <w:sz w:val="22"/>
          <w:szCs w:val="22"/>
        </w:rPr>
        <w:t>(Mae-geri ou Kizame-mae-geri) / (Mawashi-geri ou Kizame-mawashi-geri) /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Yoko-geri ou Kizame-yoko-geri) / (Ushiro-geri chudan).</w:t>
      </w:r>
    </w:p>
    <w:p>
      <w:pPr>
        <w:pStyle w:val="Normal"/>
        <w:ind w:firstLine="10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s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-livr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 contra-ataques livres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vre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HIAI-KUMITÊ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presentar somente golpes de competiçã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KAT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m katá escolhido pela Comissão Avaliadora entre: Heian Shodan e Heian Yod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eian Godan (obrigatório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ONHECIMENTOS GERAIS </w:t>
      </w:r>
      <w:r>
        <w:rPr>
          <w:rFonts w:cs="Arial" w:ascii="Arial" w:hAnsi="Arial"/>
          <w:sz w:val="22"/>
          <w:szCs w:val="22"/>
        </w:rPr>
        <w:t>(obrigatório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á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mitê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ória do karatê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ras de arbitragem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EDERAÇÃO CEARENSE DE KARATÊ ESPORTIVO – FCK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e: Escola Dojo Kun de Karatê – Rua 408 – nº 287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junto São Cristóvão – Fortaleza-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IXA ROXA PARA FAIXA MARRON / 2º KYU PARA 1º KY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IHON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aques de braço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Yama-zuk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Sambon-zuk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Age-empi na base (Z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Haito jodan na base (Z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Defesas e contra-ataques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.R. –</w:t>
      </w:r>
      <w:r>
        <w:rPr>
          <w:rFonts w:cs="Arial" w:ascii="Arial" w:hAnsi="Arial"/>
          <w:sz w:val="22"/>
          <w:szCs w:val="22"/>
        </w:rPr>
        <w:t xml:space="preserve"> Nagashi-uke gedan na base (ZE) contra-ataca Gyaku-zuki na base (ZE)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R. – </w:t>
      </w:r>
      <w:r>
        <w:rPr>
          <w:rFonts w:cs="Arial" w:ascii="Arial" w:hAnsi="Arial"/>
          <w:sz w:val="22"/>
          <w:szCs w:val="22"/>
        </w:rPr>
        <w:t>Morote-uke na base (KO) contra-ataca kizame-zuki e Gyaku-zuki na base (Z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R. – </w:t>
      </w:r>
      <w:r>
        <w:rPr>
          <w:rFonts w:cs="Arial" w:ascii="Arial" w:hAnsi="Arial"/>
          <w:sz w:val="22"/>
          <w:szCs w:val="22"/>
        </w:rPr>
        <w:t>Kake-uake-uke e kizame-mae-geri na base (KO) contra-ataca Gyaku-zuki na base (ZE)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R. – </w:t>
      </w:r>
      <w:r>
        <w:rPr>
          <w:rFonts w:cs="Arial" w:ascii="Arial" w:hAnsi="Arial"/>
          <w:sz w:val="22"/>
          <w:szCs w:val="22"/>
        </w:rPr>
        <w:t>Soto-uke na base (ZE) contra-ataca Yoko-empi na base (KI) / Uraken e Gyaku-zuki na base (Z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taques de pernas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Mae-tobi-geri na base (ZE)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Ura-mawashi-geri jodan na base (ZE)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Yoko-geri-kekomi chudan passando por kaki-dachi em seguida aplicar Yoko-geri-keage jodan com a outra perna na base (KI)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.A. – </w:t>
      </w:r>
      <w:r>
        <w:rPr>
          <w:rFonts w:cs="Arial" w:ascii="Arial" w:hAnsi="Arial"/>
          <w:sz w:val="22"/>
          <w:szCs w:val="22"/>
        </w:rPr>
        <w:t>Mikazuki-geri jodan e Ushiro-geri chudan na base (Z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KUMITÊ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2"/>
          <w:szCs w:val="22"/>
        </w:rPr>
        <w:t xml:space="preserve">JYU IPPON KUMITÊ </w:t>
      </w:r>
      <w:r>
        <w:rPr>
          <w:rFonts w:cs="Arial" w:ascii="Arial" w:hAnsi="Arial"/>
          <w:sz w:val="22"/>
          <w:szCs w:val="22"/>
        </w:rPr>
        <w:t>(todos os golpes de ataques deverão ser avisados e poderá ser aplicado Ashi-barai e em seguida aplicar o golpe)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ques: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>Golpes de braços</w:t>
      </w:r>
      <w:r>
        <w:rPr>
          <w:rFonts w:cs="Arial" w:ascii="Arial" w:hAnsi="Arial"/>
          <w:b/>
          <w:sz w:val="22"/>
          <w:szCs w:val="22"/>
        </w:rPr>
        <w:t xml:space="preserve"> jodan</w:t>
      </w:r>
      <w:r>
        <w:rPr>
          <w:rFonts w:cs="Arial" w:ascii="Arial" w:hAnsi="Arial"/>
          <w:sz w:val="22"/>
          <w:szCs w:val="22"/>
        </w:rPr>
        <w:t xml:space="preserve"> (Oi-zuki, Gyaku-zuki ou Kizame-zuki) </w:t>
      </w:r>
      <w:r>
        <w:rPr>
          <w:rFonts w:cs="Arial" w:ascii="Arial" w:hAnsi="Arial"/>
          <w:b/>
          <w:sz w:val="22"/>
          <w:szCs w:val="22"/>
        </w:rPr>
        <w:t xml:space="preserve">chudan </w:t>
      </w:r>
      <w:r>
        <w:rPr>
          <w:rFonts w:cs="Arial" w:ascii="Arial" w:hAnsi="Arial"/>
          <w:sz w:val="22"/>
          <w:szCs w:val="22"/>
        </w:rPr>
        <w:t>(Oi-zuki, Gyaku-zuki ou Kizame-zuki)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Golpes de pernas </w:t>
      </w:r>
      <w:r>
        <w:rPr>
          <w:rFonts w:cs="Arial" w:ascii="Arial" w:hAnsi="Arial"/>
          <w:b/>
          <w:sz w:val="22"/>
          <w:szCs w:val="22"/>
        </w:rPr>
        <w:t xml:space="preserve">chudan </w:t>
      </w:r>
      <w:r>
        <w:rPr>
          <w:rFonts w:cs="Arial" w:ascii="Arial" w:hAnsi="Arial"/>
          <w:sz w:val="22"/>
          <w:szCs w:val="22"/>
        </w:rPr>
        <w:t xml:space="preserve">ou </w:t>
      </w:r>
      <w:r>
        <w:rPr>
          <w:rFonts w:cs="Arial" w:ascii="Arial" w:hAnsi="Arial"/>
          <w:b/>
          <w:sz w:val="22"/>
          <w:szCs w:val="22"/>
        </w:rPr>
        <w:t xml:space="preserve">jodan </w:t>
      </w:r>
      <w:r>
        <w:rPr>
          <w:rFonts w:cs="Arial" w:ascii="Arial" w:hAnsi="Arial"/>
          <w:sz w:val="22"/>
          <w:szCs w:val="22"/>
        </w:rPr>
        <w:t>(Mae-geri ou Kizame-mae-geri) / (Mawashi-geri ou Kizame-mawashi-geri) /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Yoko-geri ou Kizame-yoko-geri) / (Ushiro-geri ) / (Ura-mawashi-geri)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sas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Defesas livres e contra-ataques livres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v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HIAI-KUMITÊ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presentar somente golpes de competiçã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TÁ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katá escolhido pela Comissão Avaliadora entre: Heian Shodan e Heian Goda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ki Shodan (obrigatóri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CONHECIMENTOS GERAI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brigatório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os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á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mitê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ória do karatê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ras de arbitragem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01:00Z</dcterms:created>
  <dc:creator>Carlos Alberto Cartaxo</dc:creator>
  <dc:description/>
  <cp:keywords/>
  <dc:language>en-US</dc:language>
  <cp:lastModifiedBy>NunoZoiando1</cp:lastModifiedBy>
  <cp:lastPrinted>2012-04-28T23:51:00Z</cp:lastPrinted>
  <dcterms:modified xsi:type="dcterms:W3CDTF">2012-08-02T17:05:00Z</dcterms:modified>
  <cp:revision>4</cp:revision>
  <dc:subject/>
  <dc:title>FEDERAÇÃO CEARENSE DE KARATÊ ESPORTIVO – FCKE</dc:title>
</cp:coreProperties>
</file>